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neth C. R. C.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ue  is a visual CRT based fantasy game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UNIX† timesharing system.  This paper  d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s how to play rogue, and gives a few 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might otherwise get lost in  the 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†</w:t>
      </w:r>
      <w:r>
        <w:rPr/>
        <w:t>UNIX is a trademark of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just finished your years as a stu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ghter’s guild.  After much practice  and  swe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perilous adventure.  As a test of  your  skil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guildmasters have sent you in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return with  the  Amulet  of  Yendor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 for  the completion of this task will be a full me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hip in the local guild.  In addition,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eparation  for  your  journey,  you 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mace, a bow, and a quiver of arrows tak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’s  hoard in the far off Dark Mountain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ted with elf‐crafted armor and given  enough  fo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 dungeons.  You say goodbye to family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may be the last time 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way to the dungeons and after  sev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 days  of 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,  so  you  make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your mace, put on your armor, eat what is alm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od,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differs from most computer fantasy gam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creen oriented.  Commands are all  one  or  two  key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1  and  the  results  of  your comman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n the screen rather  than  being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major  difference between rogue and other co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fantasy games is that once you  have  solv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 in a standard fantasy game, it has los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 Rogue,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generates  a  new  dungeon every time you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1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nderstand what is going on  in  rogu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rogue screen is intended to  replace  the  “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...” descriptions of standard fantasy games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line of the screen are a  few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information describing your current statu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This number indicates how deep you have go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.   It  starts  at  one  and goes up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er in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The number of gold pieces you have  managed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Your  current  and  maximum  hit  points. 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how much damage you can take before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ore you get hit in a fight, the lower they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gain hit points by resting.  The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is the maximum number your hit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Your current  strength  and  maximum  ever 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an be any integer less than or equal to 3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or equal to three.  The higher the  nu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,  the  stronger  you  are.   The  numb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‐‐‐‐‐‐‐‐‐‐‐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@....]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B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‐‐‐‐‐</w:t>
      </w:r>
      <w:r>
        <w:rPr/>
        <w:t>+‐‐‐‐‐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  Gold: 0      Hp: 12(12)  Str: 16(16)  Ac: 6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2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is the maximum strength you have 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Your  current armor class.  This number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your armor is in stopping  blows  from  u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  creatures.   The  lower this number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These two numbers give your current experienc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xperience  points.   As you do things,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 points.   At  certain  experience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, you gain an experience level.  The more exp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nced you are, the better you are able to f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 line  of  the screen is reserv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describe things that are impossible to  repr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visually.   If  you  see a “‐‐More‐‐”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gue wants to print another messa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but it wants to make certain that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there first.  To read  the  next  messag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t  of the screen is the map of the leve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lored it so far.  Each symbol on the  screen  repr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something.  Here is a list of what the vario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‐</w:t>
      </w:r>
      <w:r>
        <w:rPr/>
        <w:t>|  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3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A ring with mag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A magical staff or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taircase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‐Z  The uppercase letters represent the various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Dungeons of Doom.  Watch out, they can b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given to rogue by typing one or two  cha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.   Most commands can be preceded by a count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typing “10s” will do ten searches). 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nts make no sense have the count ignored.  To ca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a count or a prefix, type &lt;ESCAPE&gt;.  The  list  of  co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s rather long, but it can be rea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e “?”  command.  Here it is  for 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The  help  command.   Asks for a character to g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If you type a “*”, it will list all th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it will explain what the charact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This is the “What is that on the screen?”  comma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“</w:t>
      </w:r>
      <w:r>
        <w:rPr/>
        <w:t>/”  followed  by  any  character  that 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will tell  you  what  that  character  i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yping “/@” will tell you that the “@”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H Move left.  You move one space to the lef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 case  “h”,  you will continue to mov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into something.  This works  for  a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(e.g.  “L” means run in direction “l”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4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hrow  an object.  This is a prefix command.  When fo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with a direction it throws an object in the spe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ed direction.  (e.g. type “th” to throw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Find prefix.  When followed by a direction it mea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 moving  in  the specified direc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something interesting or run  into  a  wall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experiment with this, since it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but very difficult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Zap prefix.  Point a staff or wand in a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ire  it.   Even  non‐directional  stav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in some direct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Identify trap command.  If a trap is on  your  ma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’t  remember what type it is, you can get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ind you by getting next to it and typing “^” fo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 by  the  direction that would move you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earch for traps and secret doors.  Examine eac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djacent to you for the existence of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cret door.  There is a large chance that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something  there,  you won’t find i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 to search a while before you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limb down a staircase to the next level.  Not surpri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,  this  can  only  be done if you are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Climb up a staircase to the level above.  This can’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out the Amulet of Yendor in your po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Rest.   This is the “do nothing” command. 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Selective inventory.  Tells you what a single  i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aff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Eat food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ield  a  weapon.   Take  a weapon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it for use in combat, replacing the on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s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5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ear  armor.   You can only wear one suit of arm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ake armor off.  You can’t remove armor that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Put  on  a ring.  You can wear only two ring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n each hand).  If you aren’t wearing  any 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will ask you which hand you want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, otherwise, it will place it on the unused 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assumes that you wield your swo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move a ring.  If you are only wearing one ring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takes it off.  If you are wearing tw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which one you wish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Drop an object.  Take something out of 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 it  lying  on  the  floor.   Only on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each space.  You cannot drop a cursed obje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f you are wielding or w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all an object something.  If you have a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ack  which  you  wish  to  remember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,  you  can use the call command to give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ype of object.  This is  usually  us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 out  what  a  potion, scroll, ring, or sta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pick it up.  (See the “askme”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Print out  which  things  you’ve  discovered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 This  command  will ask you what type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.  If you type the charac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type  of  object (e.g.  “!”  for potion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which kinds of that type of object you’ve di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 (i.e.,  figured out what they are).  This co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works for potions, scrolls, rings, and sta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amine  and  set  options.   This  command 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  Redraws the screen.  Useful  if  spurious  mess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Repeat  last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read it.  This  only  repeat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that  was  not  a mistyped comman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’t loose anything by accidentally typing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stead of 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a command, prefix,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6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Escape to a shell 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ave  the  current  game  in  a  file. 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ish to use the default save file.  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won’t  let  you start up a copy of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removes the save file as soon as you star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game.  This is to prevent people from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just before a dangerous position and then restar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it if they die.  To restore a saved game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as an argument to rogue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ogue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from the default save file (see below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ogue −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in the dungeons are either lit or dark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into  a lit room, the entire room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soon as you enter.  If you walk into a dark 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displayed as you explore it.  Upon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ll objects inside the room which  might  move  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e erased from the screen.  In the darkn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 one space in all directions around you.  A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ee  a  monster and you wish to fight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into it.  Many times a monster you fi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bjects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pick the object up.  This is accomplished in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lking over the object.  If you are  carrying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 the  program will tell you and it won’t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therwise it will add it to your pack and  te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f  the  commands  that  operate  on objec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your  mind  and  don’t want to do tha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just type an &lt;ESCAPE&gt;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bjects, like armor and weapons, are  easily  dif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ed.   Others,  like  scrolls and potions,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7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hich vary according to type.  During a game,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kind of object with the same label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However, the labels will vary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one  of  these  labeled  objects,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is  obvious, rogue will remember what i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’s effect isn’t extremely  obvious,  you 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“</w:t>
      </w:r>
      <w:r>
        <w:rPr/>
        <w:t>call” command (see above) or the “askme” o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ibble down something about it so you will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weapons,  like  arrows, come in bunches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e at a time.  In order to  use  a  weapon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 it.   To  fire  an arrow out of a bow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the bow, then throw the arrow.  You can only w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at  a  time, but you can’t change weapons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wielding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sorts of armor lying  ar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 Some of it is enchanted, some is curs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rmal.  Different armor types have different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lower the armor class, the more prot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ffords against the blows of monsters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armor types and their normal armo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      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─────────────────────────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ther armor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ded leather / Ring mail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mail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 mail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ded mail / Splint mail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e mail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piece  of armor is enchanted, its armor cla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normal.  If a suit of armor is cursed, its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ll be higher, and you will not be able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all armor with a class that is higher than no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8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 come  with titles in an unknown tong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 scroll, it disappears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 are labeled by the color of the  liqui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k.  They disappear after being qua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Staves and W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ves  and  wands do the same kinds of things.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by a type of wood; wands by a type  of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one.  They are generally things you want to do to som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ver a long distance, so you must point them  a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sh  to  affect  to  use  them.   Some  sta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direction they are pointed, though. 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with  multiple magic charges, the number being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are used up, the staff is just a piece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 are very useful items, since they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agic, unlike  the  usually  fleeting  eff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 scrolls, and staves.  Of course, the bad 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re powerful.  Most rings also cause  you  to  us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more  rapidly, the rate varying with the type of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differentiated by their sto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rogue should do things, there are a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at cause rogue to behave in variou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 ways to set the option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“o” command  of  rogue;  the  second  i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“</w:t>
      </w:r>
      <w:r>
        <w:rPr/>
        <w:t>ROGUEOPTS” environment variab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Using the ‘o’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“o” in rogue, it clears 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the current settings for all the option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On  Version  6  systems, there is no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9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 to type.  You can type a &lt;RETURN&gt; which mean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ption, a “−” which means to go to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an  &lt;ESCAPE&gt;  which means to return to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option a value.  For boolean  opti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involves  typing “t” for true or “f” for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type the new value followed by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 Using the ROGUE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GUEOPTS variable is a string containing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list  of  initial values 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ff by putting a “no” in front of the name. 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nvironment variable so that jump is on, t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the name is set to “Blue Meanie”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env ROGUEOPTS "jump,noterse,name=Blue Meanie"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options  and  an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each  one  is  for.   The  default  value 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  For character string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ver fifty charac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[not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those who are tired of the sometimes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f rogue.  This is a useful option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low terminals, so this option defaults to te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e on a slow (1200 baud or under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t, running moves will not  be  di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until you reach the end of the move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 cpu  and  display  time.  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jump if you 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no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step is set, lists of things, like inven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“</w:t>
      </w:r>
      <w:r>
        <w:rPr/>
        <w:t>*” responses to “Which item do you wish to .  .  .?  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 are displayed one item at a tim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, rather than clearing  the  screen,  di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list, then re‐displaying the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noflu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ypeahead  is  thrown  away  after  each 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or those of you who use the bourne shell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OGUEOPTS="jump,noterse,name=Blue Mea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‐ </w:t>
      </w:r>
      <w:r>
        <w:rPr/>
        <w:t>10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  This is useful for those who  type  far 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watch in dismay as a Kobold ki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e [noask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reading  a scroll or quaffing a potion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utomatically identify itself upon use, rog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 you what to name it so you can recogniz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go [nopassg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urnings in passageways.  If you run in  a  pa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 and  you run into stone or a wall, rogu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an turn to the right or left.  If  it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one  way,  it will turn that way.  If i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r neither, it  will  stop.   This  i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,  which can sometimes lead to slightly confu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ccurrences (which is  why  it  defaults  to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).  The “f” prefix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accou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name of your character.  It i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 the top ten scorer’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slime‐m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hold the name of a  fruit  that  you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ing.   It  is  basically  a whimse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~/rogue.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 name for saving  the  game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is hung up by accident, rogu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game in this file.  The file name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character “~” which expands to be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usually maintains a list of the top  ten 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on  your  machine.   Some  installations  lim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the machine to post only one non‐winning 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, however this is no longer consider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If you score higher than  someone  else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better your previous score on the l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proper place under your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quit the game, you get out with all of you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 If,  however,  you  get  killed in the Dunge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your body is forwarded to your next‐of‐ki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 of  your  gold; ten percent of your gold is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’ wizard as a fee.  This should  make  you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you  want  to take one last hit at that mon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live, or quit and thus stop with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quit, you do get all your gold, but if you sw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‐ </w:t>
      </w:r>
      <w:r>
        <w:rPr/>
        <w:t>11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, you might 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see what the current top  ten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rogue −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was originally conceived of by Glenn Wich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oy.  Ken Arnold and Michael Toy then  smooth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interface, and added jillions of new featur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 to  thank  Bob  Arnold,  Michelle  Busch,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Kipp Hickman, Mark Horton, Daniel Jensen, Bill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Kalash, Steve Maurer,  Marty  McNary,  Jan  Mill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 Nelson  for  their ideas and assistance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ming multitudes who graciously ignored work, scho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life to play rogue and send us bugs, complaints, sug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, and just plain flames.  And also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‐ </w:t>
      </w:r>
      <w:r>
        <w:rPr/>
        <w:t>12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