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neth C. R. C.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ue  is a visual CRT based fantasy game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UNIX† timesharing system.  This paper  d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bes how to play rogue, and gives a few h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might otherwise get lost in  the 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just finished your years as a stud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ghter’s guild.  After much practice  and  swe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ally completed your training and are ready to 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perilous adventure.  As a test of  your  skil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guildmasters have sent you into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return with  the  Amulet  of  Yendor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 for  the completion of this task will be a full mem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hip in the local guild.  In addition,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 loot you bring back from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preparation  for  your  journey,  you  ar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mace, a bow, and a quiver of arrows take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’s  hoard in the far off Dark Mountain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ted with elf‐crafted armor and given  enough  foo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 dungeons.  You say goodbye to family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may be the last time and head up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out on your way to the dungeons and after  sev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 days  of  uneventful travel, you see the ancien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the entrance to the Dungeons of Doom.  It is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†</w:t>
      </w:r>
      <w:r>
        <w:rPr/>
        <w:t>UNIX is a trademark of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‐2 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night,  so  you  make camp at the entrance and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leeping under the open skies.   In  the  mor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 your  weapons, put on your armor, eat w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food, and enter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begun a game of rogue.  Your goal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s much treasure as you can, find the Amulet of Y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ut of the Dungeons of Doom alive.  On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of  where  you  have been and what you hav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ungeon level is kept.  As you explore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appears on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differs from most computer fantasy gam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creen oriented.  Commands are all  one  or  two  key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1  and  the  results  of  your comman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on the screen rather  than  being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major  difference between rogue and other com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fantasy games is that once you  have  solve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 in a standard fantasy game, it has lost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and it ceases to be fun.   Rogue,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generates  a  new  dungeon every time you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author finds it an entertaining and exci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all those things on the screen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nderstand what is going on  in  rogu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rst get some grasp of what rogue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rogue screen is intended to  replace  the  “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...” descriptions of standard fantasy games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a sample of what a rogue screen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line of the screen are a  few  pie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information describing your current statu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what these thing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This number indicates how deep you have go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.   It  starts  at  one  and goes up a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per into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s opposed to pseudo Englis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A minimum screen size of 24 lines by 80 columns is r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f the screen is larger,  only  the  24x80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 USD:33‐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‐‐‐‐‐‐‐‐‐‐‐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@....]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B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‐‐‐‐‐</w:t>
      </w:r>
      <w:r>
        <w:rPr/>
        <w:t>+‐‐‐‐‐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  Gold: 0      Hp: 12(12)  Str: 16(16)  Arm: 4  Exp: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  The number of gold pieces you have  managed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keep with you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    Your  current  and  maximum  health  points.  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indicate how much damage you can  tak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die.  The more you get hit in a fight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get.  You can regain health points  by 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umber in parentheses is the maximum nu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lth points can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Your current  strength  and  maximum  ever 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can be any integer less than or equal to 3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or equal to three.  The higher the  num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,  the stronger you are.  The number in the pare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s is the maximum strength you have  attain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    Your current armor protection.  This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effective your armor is in  stopping  blow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riendly creatures.  The higher this number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ffectiv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These two numbers give your current experienc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experience  points.   As you do things,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 points.   At  certain  experience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, you gain an experience level.  The more exp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nced you are, the better you are able to f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ithstand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op  line  of  the screen is reserv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describe things that are impossible to  repr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visually.   If  you  see a “‐‐More‐‐”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‐4 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ogue wants to print another messag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but it wants to make certain that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there first.  To read  the  next  messag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st  of the screen is the map of the leve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lored it so far.  Each symbol on the  screen  repr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something.  Here is a list of what the variou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This symbol represents you,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‐</w:t>
      </w:r>
      <w:r>
        <w:rPr/>
        <w:t>|   These symbols represent the walls of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A door to/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The floor of a passage betwee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A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A flask contain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A piece of paper, usually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A ring with mag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A magical staff or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A trap, watch ou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taircase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A piece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‐Z  The uppercase letters represent the various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Dungeons of Doom.  Watch out, they can b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given to rogue by typing one or two  cha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.   Most commands can be preceded by a count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e.g. typing “10s” will do ten searches). 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nts make no sense have the count ignored.  To ca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a count  or  a  prefix,  type  &lt;ESCAPE&gt;. 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 USD:33‐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rather long, but it can be read at any time du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game with the “?”  command.  Here it is  for  ref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, with a short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The  help  command.   Asks for a character to g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If you type a “*”, it will list all th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 it will explain what the character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This is the “What is that on the screen?”  comman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“</w:t>
      </w:r>
      <w:r>
        <w:rPr/>
        <w:t>/”  followed  by  any  character  that 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will tell  you  what  that  character  i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typing “/@” will tell you that the “@”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you,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H,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left.  You move one space to the lef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 case  “h”,  you will continue to mov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into something.  This works  for  all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(e.g.  “L” means run in direction “l”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“control” “h”, you will continue movin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direction until you pass something interest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or run into a wall.   You  should  experim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 since it is a very useful command, but very dif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ult to describe.  This also works for  all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Move diagonally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Move diagonally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Move diagonally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Move diagonally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Throw  an object.  This is a prefix command.  When fol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with a direction it throws an object in the spec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ied direction.  (e.g. type “th” to throw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Fight until someone dies.  When followed with a  direc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this will force you to fight the creatu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until either you or it bites the bi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Move onto something without picking it up.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 one space in the direction you specify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object there you can pick up, it  won’t 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‐6 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Zap prefix.  Point a staff or wand in a giv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re  it.   Even  non‐directional  stav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in some direct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Identify  trap  command.   If a trap is on your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’t remember what type it is, you can  get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ind you by getting next to it and typing “^” fol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by the direction that would move you  on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Search  for traps and secret doors.  Examine ea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djacent to you for the existence of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ecret  door.  There is a large chance tha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omething there, you won’t  find  it,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ve to search a while before you fin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limb down a staircase to the next level.  Not surpri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ly, this can only be done if  you  are  sta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Climb up a staircase to the level above.  This can’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out the Amulet of Yendor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Rest.  This is the “do nothing” command.  This is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aiting an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  Pick up something.  This picks up whatever you are cu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ly standing on, if you are standing on anyth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Inventory.  List what you are carrying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Selective  inventory.   Tells you what a singl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Quaff one of the potion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Read one of the scrolls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Eat food from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Wield a weapon.  Take a weapon out  of  your  p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 it  for use in combat, replacing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using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Wear armor.  You can only wear one suit of armor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Take armor off.  You can’t remove armor that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 USD:33‐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Put on a ring.  You can wear only two rings at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 on  each hand).  If you aren’t wearing any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ask you which hand you want  to 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on, otherwise, it will place it on the unused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sumes that you wield your swor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Remove  a ring.  If you are only wearing one r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akes it off.  If you are wearing two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which one you wish to rem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Drop  an  object.   Take something out of your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it lying on  the  floor.   Only  one  objec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 each space.  You cannot drop a cursed o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f you are wielding or w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Call an object something.  If you have a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your  pack  which  you  wish  to rememb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, you can use the call command to give a  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ype  of  object.   This is usually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what a potion, scroll,  ring,  or  staf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 pick  it  up,  or when you w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f those swords in your pack you were w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Print out  which  things  you’ve  discovered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.   This  command  will ask you what type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terested in.  If you type the charac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type  of  object (e.g.  “!”  for potion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which kinds of that type of object you’ve di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 (i.e.,  figured out what they are).  This com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works for potions, scrolls, rings, and sta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xamine  and  set  options.   This  command 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the section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  Redraws the screen.  Useful  if  spurious  mess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errors have messed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   Print  last  message.  Useful when a message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read it.  This  only  repeat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that  was  not  a mistyped comman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’t loose anything by accidentally typing 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stead of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a command, prefix, 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Escape to a shell for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Quit. 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‐8 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Save  the  current  game  in  a  file. 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wish to use the default save file.  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won’t  let  you start up a copy of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removes the save file as soon as you start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game.  This is to prevent people from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just before a dangerous position and then restart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it if they die.  To restore a saved game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as an argument to rogue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rogue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art from the default save file (see below)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rogue −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Prints th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Print the weapon you are currently wie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Print the armor you are currently w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Print the rings you are currently w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Reprint the status line on th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 in the dungeons are either lit or dark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 into  a lit room, the entire room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soon as you enter.  If you walk into a dark 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be displayed as you explore it.  Upon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all monsters inside  the  room  are  eras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In  the darkness you can only see one spac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round you.  A corridor is alway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a monster and you wish  to  fight  it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run into it.  Many times a monster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ts own business unless you attack it.  It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discretion i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bjects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d something in the dungeon, i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ick the object up.  This is accomplished  in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walking  over the object (unless you use the “m”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).  If you are carrying too many things,  the  pro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will  tell you and it won’t pick up the object, oth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it will add it to your pack and tell you what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of  the  commands  that  operate  on objec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find out which object you want to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your  mind  and  don’t want to do tha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 USD:33‐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, just type an &lt;ESCAPE&gt; and the command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bjects, like armor and weapons, are  easily  dif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ed.   Others,  like  scrolls and potions,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hich vary according to type.  During a game,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kind of object with the same label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However, the labels will vary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one  of  these  labeled  objects,  i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is  obvious, rogue will remember what i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’s effect isn’t extremely obvious  you  will  be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 want  to  scribble on it so you will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or you can use the “call”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weapons, like arrows, come in  bunches,  bu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one  at  a  time.   In order to use a weap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it.  To fire an arrow out of a  bow,  you 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the bow, then throw the arrow.  You can only w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at a time, but you can’t change weapons  if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currently wielding is cursed.  The command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e “w” (wield) and “t” (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sorts of armor lying  ar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  Some of it is enchanted, some is curs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normal.  Different armor types have different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 The higher the armor protection, the more pro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ion the armor affords against  the  blows  of 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list of the various armor types and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┌─────────────────────────────────────────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│  </w:t>
      </w:r>
      <w:r>
        <w:rPr/>
        <w:t>Type                        Protection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│</w:t>
      </w:r>
      <w:r>
        <w:rPr/>
        <w:t>None                                   0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│</w:t>
      </w:r>
      <w:r>
        <w:rPr/>
        <w:t>Leather armor                          2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│</w:t>
      </w:r>
      <w:r>
        <w:rPr/>
        <w:t>Studded leather / Ring mail            3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│</w:t>
      </w:r>
      <w:r>
        <w:rPr/>
        <w:t>Scale mail                             4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│</w:t>
      </w:r>
      <w:r>
        <w:rPr/>
        <w:t>Chain mail                             5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│</w:t>
      </w:r>
      <w:r>
        <w:rPr/>
        <w:t>Banded mail / Splint mail              6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│</w:t>
      </w:r>
      <w:r>
        <w:rPr/>
        <w:t>Plate mail                             7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└─────────────────────────────────────────┘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iece of armor is enchanted, its armor prote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higher  than  normal.  If a suit of armor is curs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protection will be lower, and you will not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.  However, not all armor with a prote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‐10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normal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to use weapons  are  “W”  (wear)  and  “T”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Sc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s  come with titles in an unknown tongue3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a scroll, it disappears from your pack.   The  com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use a scroll is “r” (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P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ons  are  labeled by the color of the liqui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k.  They disappear after being quaff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croll is “q” (qua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Staves and W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ves  and  wands do the same kinds of things. 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by a type of wood; wands by a type  of 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one.  They are generally things you want to do to som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ver a long distance, so you must point them  a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sh  to  affect  to  use  them.   Some  sta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direction they are pointed, though.  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with  multiple magic charges, the number being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y are used up, the staff is just a piece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use a wand or staff is “z” (z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 are very useful items, since they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agic, unlike  the  usually  fleeting  effe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 scrolls, and staves.  Of course, the bad 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re powerful.  Most rings also cause  you  to  us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more  rapidly, the rate varying with the type of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differentiated by their stone settings.  The  com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o use rings are “P” (put on) and “R” (re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  is  necessary  to  keep you going.  If you g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ithout eating you will faint, and  eventually  di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.  The command to use food is “e” (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Actually, it’s a dialect spoken only by the twenty‐sev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embers of a tribe in Outer Mongolia, but you’re not sup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to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USD:33‐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variations in personal tastes and conce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rogue should do things, there are a set  of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set that cause rogue to behave in variou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Sett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set the options.   The  fir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“o”  command  of  rogue;  the  second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“</w:t>
      </w:r>
      <w:r>
        <w:rPr/>
        <w:t>ROGUEOPTS” environment variabl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 Using the ‘o’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type  “o” in rogue, it clear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settings for all the options.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ursor by the value of the first option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type.  You can type a &lt;RETURN&gt; which means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next option, a “−” which means to go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 &lt;ESCAPE&gt; which means to return to  the  gam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give the option a value.  For boolean op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involves typing “t” for true or “f” for  fals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tions, type the new value followed by a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 Using the ROGUEOP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OGUEOPTS  variable is a string containing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initial values for  the  various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 variables can be turned on by listing thei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by putting a “no” in front of the name.  Th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 an environment variable so that jump is on, t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the name is set to “Blue Meanie”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etenv ROGUEOPTS "jump,noterse,name=Blue Meanie"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is  a  list  of the options and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one  is  for.   The  default  value  for  ea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quare brackets.  For character str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ver fifty charac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[note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those who are tired of the sometimes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n Version 6 systems, there is  no  equival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OPT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For those of you who use the Bourne shell sh  (1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OGUEOPTS="jump,noterse,name=Blue Mean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port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‐12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f rogue.  This is a useful option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low terminals, so this option defaults to ters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a slow (1200 baud or under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noju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is  option is set, running moves will not be di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until you reach the end of the move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  cpu   and  display  time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jump if you are using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[noflu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ypeahead is thrown away after each round  of  bat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e.   This  is useful for those who type far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atch in dismay as a Bat ki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floor [seefl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floor around you on the screen as you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dark  rooms.   Due to the am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, this option defaults to  noseefloor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go [nopassg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 turnings  in passageways.  If you run in a pa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and you run into stone or a wall, rogue  wi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t  can  turn to the right or left.  If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e way, it will turn that way.  If  it  can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or  neither,  it will stop.  This algorith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lead to slightly confusing occurrenc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y it defaults to nopass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[tombst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out  the tombstone at the end if you ge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ice but slow, so you can turn it  off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 [over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 type.   This  can  have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, slow, or  clear.   With  overwrite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of  the  map  are overwritten with th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is requested or when “Which item do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.  .  .? ” questions are answered with a “*”.  How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if the list  is  longer  than  a  screenfu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is cleared.  With slow, lists are display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at a time on the  top  of  the  screen,  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,  the  screen  is cleared, the list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the dungeon level  is  re‐displayed. 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considerations,  clear is the default for termi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s without clear‐to‐end‐of‐lin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accou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your character.  It is used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 the top ten scorer’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USD:33‐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[slime‐m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hould  hold  the  name of a fruit that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ing.  It is basically a whimsey that rogue u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[~/rogue.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file  name  for saving the gam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is hung up by accident, rogue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the  game  in this file.  The file name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al character “~” which expands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usually maintains a list of the top scoring peo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or scores on your machine.  Depending on how it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 it  can  post either the top scores or the top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each account on  the  machine  can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 non‐winning  score  on  this  list.  If you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someone else on this list, or better your previ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score  on  the list, you will be inserted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nder your current name.  How many scores are ke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t up by whoever installs it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quit the game, you get out with all of you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If, however, you get  killed  in  the  Dunge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your body is forwarded to your next‐of‐ki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your gold; ten percent of your gold is  kep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’ wizard as a fee6.  This should make  you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you  want  to take one last hit at that mon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live, or quit and thus stop with whatev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quit, you do get all your gold, but if you s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, you might fi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want to see  what  the  current  top  play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/games list is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rogue5 −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was originally conceived of by Glenn Wich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oy.  Ken Arnold and Michael Toy then  smooth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interface, and added jillions of new featur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ike  to  thank  Bob  Arnold,  Michelle  Busch,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Kipp Hickman, Mark Horton, Daniel Jensen, Bill 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Kalash, Steve Maurer,  Marty  McNary,  Jan  Mill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 Nelson  for  their ideas and assistance;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ming multitudes who graciously ignored work, scho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The Dungeon’s wizard is named Wally the Wonder Ba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should be accompanied by a sizabl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‐14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life to play rogue and send us bugs, complaints, sug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s, and just plain flames.  And also 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