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ungeons</w:t>
        <w:tab/>
        <w:t>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ungeons</w:t>
        <w:tab/>
        <w:t>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gue is a screen-oriented fantasy game set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-changing Dungeons of Doom.</w:t>
        <w:tab/>
        <w:t>The game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nsters, spells, weapons, armor, po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al items.  The dungeon's geography changes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and although many magical items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able properties,</w:t>
        <w:tab/>
        <w:t>such as</w:t>
        <w:tab/>
        <w:t>turning</w:t>
        <w:tab/>
        <w:t>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, the physical manifestation of</w:t>
        <w:tab/>
        <w:t>the ma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.  A red potion, for example, will ca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</w:t>
        <w:tab/>
        <w:t>throughout a given game, but it</w:t>
        <w:tab/>
        <w:t>may b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otion</w:t>
        <w:tab/>
        <w:t>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ing the dungeon with only a little food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weapon, the player</w:t>
        <w:tab/>
        <w:t>must develop a good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fight, when to run, and how to best use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found in the dungeon.  To make things interesting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a quest to return one</w:t>
        <w:tab/>
        <w:t>of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acts, rumored to lie deep in the dungeon's b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this artifact brings great gl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</w:t>
        <w:tab/>
        <w:t>Complete Winner.  But even afte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act, the player may</w:t>
        <w:tab/>
        <w:t>wish to</w:t>
        <w:tab/>
        <w:t>continue furthe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s with an arch-devil,</w:t>
        <w:tab/>
        <w:t>demon prince, or even a</w:t>
        <w:tab/>
        <w:t>deit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down</w:t>
        <w:tab/>
        <w:t>in the dungeon.</w:t>
        <w:tab/>
        <w:t xml:space="preserve"> Defeating such</w:t>
        <w:tab/>
        <w:t>a cr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the</w:t>
        <w:tab/>
        <w:t>player many experience points,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in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very difficult to return from</w:t>
        <w:tab/>
        <w:t>the Dunge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.  Few people ever make it out alive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</w:t>
        <w:tab/>
        <w:t>event occur, the player</w:t>
        <w:tab/>
        <w:t>would be proclai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</w:t>
        <w:tab/>
        <w:t>winner and handsomely rewarded for any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</w:t>
        <w:tab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RACTER CLASS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placing the player in the dungeo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</w:t>
        <w:tab/>
        <w:t>the player to select a character class:</w:t>
        <w:tab/>
        <w:t xml:space="preserve"> a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gic user, a cleric, or a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The_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ghter is very strong and will have a hig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.</w:t>
        <w:tab/>
        <w:t>This great strength gives a fighter the</w:t>
        <w:tab/>
        <w:t>bes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inning a battle with</w:t>
        <w:tab/>
        <w:t>a monster.  At hi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the fighter also gets to attack multiple times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urn.  This obviously further increases his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inning battles.  Intrinsic to the fighter cla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ustness which</w:t>
        <w:tab/>
        <w:t>results</w:t>
        <w:tab/>
        <w:t>in 1 to</w:t>
        <w:tab/>
        <w:t>10 extra hi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w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The_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gician's major attribute is intellig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magician to cast spells.  The number</w:t>
        <w:tab/>
        <w:t>and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ells increases as the magician gains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.  Other types of characters</w:t>
        <w:tab/>
        <w:t>can cast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ly</w:t>
        <w:tab/>
        <w:t>if they</w:t>
        <w:tab/>
        <w:t>manage to gain extraordinari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.  Magic users are not as hearty as figh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receive 1 to 8 extra hit points for</w:t>
        <w:tab/>
        <w:t>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The_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leric has a high</w:t>
        <w:tab/>
        <w:t>wisdom rating and can thus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and variety of prayers which the gods</w:t>
        <w:tab/>
        <w:t>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ant</w:t>
        <w:tab/>
        <w:t>to a cleric increase as</w:t>
        <w:tab/>
        <w:t>the cleric gain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sdom.  Other character types can pray only</w:t>
        <w:tab/>
        <w:t>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 to gain extraordinary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cause of their religious nature, cleric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"undead" beings, like</w:t>
        <w:tab/>
        <w:t>zombies</w:t>
        <w:tab/>
        <w:t>and ghou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me monsters after they died.</w:t>
        <w:tab/>
        <w:t xml:space="preserve"> If an "undead"</w:t>
        <w:tab/>
        <w:t>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a cleric, the cleric may</w:t>
        <w:tab/>
        <w:t>try to turn it and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lee.</w:t>
        <w:tab/>
        <w:t xml:space="preserve"> If the</w:t>
        <w:tab/>
        <w:t>cleric is sufficiently powerful</w:t>
        <w:tab/>
        <w:t>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ster, the</w:t>
        <w:tab/>
        <w:t>cleric will destroy it.</w:t>
        <w:tab/>
        <w:t xml:space="preserve">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as the</w:t>
        <w:tab/>
        <w:t>character gains</w:t>
        <w:tab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rics can</w:t>
        <w:tab/>
        <w:t>gain from 1 to 8 extra hit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ing</w:t>
        <w:tab/>
        <w:t>a new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The_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hief is exceptionally dextrous and has a</w:t>
        <w:tab/>
        <w:t>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</w:t>
        <w:tab/>
        <w:t>trap or</w:t>
        <w:tab/>
        <w:t>rob a monster.</w:t>
        <w:tab/>
        <w:t>Any type of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set a trap or steal from a monster stand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, but the chances of success are low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thief's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ir nature, thieves can automatically de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</w:t>
        <w:tab/>
        <w:t>on the current level of</w:t>
        <w:tab/>
        <w:t>the dungeon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t detecting hidden</w:t>
        <w:tab/>
        <w:t>traps.</w:t>
        <w:tab/>
        <w:t>Because</w:t>
        <w:tab/>
        <w:t>thieves</w:t>
        <w:tab/>
        <w:t>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, they are not as likely as</w:t>
        <w:tab/>
        <w:t>other characters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ing</w:t>
        <w:tab/>
        <w:t>monsters.  If a</w:t>
        <w:tab/>
        <w:t>thief manages to sneak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</w:t>
        <w:tab/>
        <w:t>without</w:t>
        <w:tab/>
        <w:t>waking it, he will get a chance</w:t>
        <w:tab/>
        <w:t>to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ster. When this is done, the damage done by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s based on hi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eves gain from 1</w:t>
        <w:tab/>
        <w:t>to 6 extra hit points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y character has</w:t>
        <w:tab/>
        <w:t>a constitution rating.</w:t>
        <w:tab/>
        <w:t>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xceptionally good constitution will g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amount of hit</w:t>
        <w:tab/>
        <w:t>poi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's class when the character reach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 Exceptional constitution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protection versus</w:t>
        <w:tab/>
        <w:t>poison-based attack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Experience_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 gain experience for killing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ing</w:t>
        <w:tab/>
        <w:t>from monsters, and turning mons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lass has a set of threshold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haracter</w:t>
        <w:tab/>
        <w:t>reaches</w:t>
        <w:tab/>
        <w:t>a threshold, the character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</w:t>
        <w:tab/>
        <w:t>experience level.  This</w:t>
        <w:tab/>
        <w:t>new level brings extr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nd a greater chance of success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associated with the character's class.</w:t>
        <w:tab/>
        <w:t xml:space="preserve">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new spells, and clerics receive new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eves have the lowest threshold for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s, followed by clerics.</w:t>
        <w:tab/>
        <w:t>Fighters ar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gicians have the highest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the normal course of</w:t>
        <w:tab/>
        <w:t>play, the scree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ree</w:t>
        <w:tab/>
        <w:t>separate sections:  the</w:t>
        <w:tab/>
        <w:t>top line of the</w:t>
        <w:tab/>
        <w:t>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of the terminal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lines.  The top line reports action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game,</w:t>
        <w:tab/>
        <w:t>the middle section depicts the dungeon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lines</w:t>
        <w:tab/>
        <w:t>describe the player'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The_Top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ever anything happens to the play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scroll</w:t>
        <w:tab/>
        <w:t>or hitting or being hit</w:t>
        <w:tab/>
        <w:t>by a mons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port of the occurrence appea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When such reports occur quickly, o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other, the game displays</w:t>
        <w:tab/>
        <w:t>the notic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'--More--.'  After reading this notice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ess a space to display the</w:t>
        <w:tab/>
        <w:t>next message. 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the game ignores all commands 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The_Dungeon_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large middle section of</w:t>
        <w:tab/>
        <w:t>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</w:t>
        <w:tab/>
        <w:t>surroundings using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A wall</w:t>
        <w:tab/>
        <w:t>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  <w:tab/>
        <w:t xml:space="preserve"> A wall</w:t>
        <w:tab/>
        <w:t>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  <w:tab/>
        <w:t xml:space="preserve"> A pile</w:t>
        <w:tab/>
        <w:t>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</w:t>
        <w:tab/>
        <w:t xml:space="preserve"> A way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</w:t>
        <w:tab/>
        <w:t xml:space="preserve"> 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  <w:tab/>
        <w:t xml:space="preserve"> The floor in a</w:t>
        <w:tab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</w:t>
        <w:tab/>
        <w:t xml:space="preserve">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  <w:tab/>
        <w:t xml:space="preserve"> The player, when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The floor in a</w:t>
        <w:tab/>
        <w:t>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  <w:tab/>
        <w:t xml:space="preserve"> A flask contain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</w:t>
        <w:tab/>
        <w:t xml:space="preserve"> A seale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  <w:tab/>
        <w:t xml:space="preserve">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  <w:tab/>
        <w:t xml:space="preserve">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id rock (denoted by</w:t>
        <w:tab/>
        <w:t>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  <w:tab/>
        <w:t xml:space="preserve"> Som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  <w:tab/>
        <w:t xml:space="preserve"> A miscellaneous magic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</w:t>
        <w:tab/>
        <w:t xml:space="preserve">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</w:t>
        <w:tab/>
        <w:t xml:space="preserve">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  <w:tab/>
        <w:t xml:space="preserve"> A wand</w:t>
        <w:tab/>
        <w:t>or a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  <w:tab/>
        <w:t xml:space="preserve"> The entrance to a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</w:t>
        <w:tab/>
        <w:t xml:space="preserve"> A trapdoor leading to the next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  <w:tab/>
        <w:t xml:space="preserve"> An arrow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  <w:tab/>
        <w:t xml:space="preserve"> A sleeping gas</w:t>
        <w:tab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  <w:tab/>
        <w:t xml:space="preserve"> A bear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</w:t>
        <w:tab/>
        <w:t xml:space="preserve"> A trap</w:t>
        <w:tab/>
        <w:t>that teleports you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</w:t>
        <w:tab/>
        <w:t xml:space="preserve"> A poison dart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</w:t>
        <w:tab/>
        <w:t xml:space="preserve"> A shimmering magic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  <w:tab/>
        <w:t xml:space="preserve"> An entrance to</w:t>
        <w:tab/>
        <w:t>a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  <w:tab/>
        <w:t xml:space="preserve"> Any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</w:t>
        <w:tab/>
        <w:t xml:space="preserve"> A blessed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</w:t>
        <w:tab/>
        <w:t xml:space="preserve"> A cursed magical item.</w:t>
        <w:tab/>
        <w:t>(During</w:t>
        <w:tab/>
        <w:t>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tter</w:t>
        <w:tab/>
        <w:t xml:space="preserve"> A monster.  Note that a given letter may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monsters, depending 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ngeon.  The player can always identify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ster by using the identify command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The_Status_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bottom two lines of the</w:t>
        <w:tab/>
        <w:t>screen describ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</w:t>
        <w:tab/>
        <w:t>current</w:t>
        <w:tab/>
        <w:t>status.</w:t>
        <w:tab/>
        <w:t xml:space="preserve"> The first line</w:t>
        <w:tab/>
        <w:t>give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Intelligence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Strength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Wisdom (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Dexterity (D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Constitution (Co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Encumbrance (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lligence, strength, wisdom, dext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itution have a normal maximum of 25, but can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ugmented by a ring.  Encumbrance is a measuremen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</w:t>
        <w:tab/>
        <w:t>the player can carry versus how</w:t>
        <w:tab/>
        <w:t>much h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carrying. The more you</w:t>
        <w:tab/>
        <w:t>carry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auses you to use mor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second status line provides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The</w:t>
        <w:tab/>
        <w:t>current</w:t>
        <w:tab/>
        <w:t>level (Lvl) in the dungeo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ases as the player goe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How</w:t>
        <w:tab/>
        <w:t>much gold (Au) the player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The</w:t>
        <w:tab/>
        <w:t>player's current number</w:t>
        <w:tab/>
        <w:t>of hit points (H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ed in</w:t>
        <w:tab/>
        <w:t>parentheses by the player's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hit points.  Hit points expres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lth.  As</w:t>
        <w:tab/>
        <w:t>a player heals by resting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hit</w:t>
        <w:tab/>
        <w:t>points gradually increase until</w:t>
        <w:tab/>
        <w:t>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current</w:t>
        <w:tab/>
        <w:t>maximum.  This maximum increas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layer attains a new experience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's current hit points</w:t>
        <w:tab/>
        <w:t>reach 0, the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The</w:t>
        <w:tab/>
        <w:t>player's armor class (Ac).  This number</w:t>
        <w:tab/>
        <w:t>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amount of protection provided by the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ngs currently worn by the</w:t>
        <w:tab/>
        <w:t>player.</w:t>
        <w:tab/>
        <w:t xml:space="preserve"> Wearing no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equivalent to an</w:t>
        <w:tab/>
        <w:t>armor class of 10.  The</w:t>
        <w:tab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increases as the armor clas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The</w:t>
        <w:tab/>
        <w:t>player's current experience level (Exp)</w:t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's experience points.  The player</w:t>
        <w:tab/>
        <w:t>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rience points by killing monsters,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aling from monsters, and</w:t>
        <w:tab/>
        <w:t>turning</w:t>
        <w:tab/>
        <w:t>monsters.  Whe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gains enough</w:t>
        <w:tab/>
        <w:t>experience points to sur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eshold that depends on the player's charac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reaches a new experience</w:t>
        <w:tab/>
        <w:t>level.</w:t>
        <w:tab/>
        <w:t>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rience level brings extra hit point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abilities, such as a new spell for a magician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w prayer for a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A description of the player's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</w:t>
        <w:tab/>
        <w:t>depends</w:t>
        <w:tab/>
        <w:t>on the player's</w:t>
        <w:tab/>
        <w:t>charact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layer can invoke</w:t>
        <w:tab/>
        <w:t>most Rogue command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haracter.  Some commands, however,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, in which case</w:t>
        <w:tab/>
        <w:t>the player typ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ollowed by a directional command.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refaced by a number, indicating how many</w:t>
        <w:tab/>
        <w:t>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player invokes a command referring</w:t>
        <w:tab/>
        <w:t>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layer's pack (such as reading a scroll),</w:t>
        <w:tab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the item.  The player should</w:t>
        <w:tab/>
        <w:t>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associated with the item,</w:t>
        <w:tab/>
        <w:t>as display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command.  Typing a '*'</w:t>
        <w:tab/>
        <w:t>at this</w:t>
        <w:tab/>
        <w:t>poin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eligi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gue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Preceding a command by a '?'</w:t>
        <w:tab/>
        <w:t>produc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nation of the command.</w:t>
        <w:tab/>
        <w:t>The command '?*'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nation of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Preceding a symbol by a '/' identifie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Move</w:t>
        <w:tab/>
        <w:t>one position to</w:t>
        <w:tab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Move</w:t>
        <w:tab/>
        <w:t>one posi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Move</w:t>
        <w:tab/>
        <w:t>on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Move</w:t>
        <w:tab/>
        <w:t>one position to</w:t>
        <w:tab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Move</w:t>
        <w:tab/>
        <w:t>one position to</w:t>
        <w:tab/>
        <w:t>the top</w:t>
        <w:tab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Move</w:t>
        <w:tab/>
        <w:t>one position to</w:t>
        <w:tab/>
        <w:t>the top</w:t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Move</w:t>
        <w:tab/>
        <w:t>one position to</w:t>
        <w:tab/>
        <w:t>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Move</w:t>
        <w:tab/>
        <w:t>one position to</w:t>
        <w:tab/>
        <w:t>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Run to the left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Run down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Run up until</w:t>
        <w:tab/>
        <w:t>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Run to the right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Run to the top left until reach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Run to the top right</w:t>
        <w:tab/>
        <w:t>until reach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Run to the bottom left until</w:t>
        <w:tab/>
        <w:t>reach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Run to the bottom right until reach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This</w:t>
        <w:tab/>
        <w:t>command, followed by a directional command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 object from the players pack.</w:t>
        <w:tab/>
        <w:t xml:space="preserve"> The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ws the object in</w:t>
        <w:tab/>
        <w:t>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When</w:t>
        <w:tab/>
        <w:t>this command precedes a</w:t>
        <w:tab/>
        <w:t>directional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moves</w:t>
        <w:tab/>
        <w:t>in the specified direction until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This</w:t>
        <w:tab/>
        <w:t>command</w:t>
        <w:tab/>
        <w:t>must be</w:t>
        <w:tab/>
        <w:t>followed by a directio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gue then prompts for a wand or staff from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</w:t>
        <w:tab/>
        <w:t>and zaps it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Go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Go up to the</w:t>
        <w:tab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earch for a</w:t>
        <w:tab/>
        <w:t>secret door or a trap 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This</w:t>
        <w:tab/>
        <w:t>command</w:t>
        <w:tab/>
        <w:t>(a dot)</w:t>
        <w:tab/>
        <w:t>causes the player to rest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Display an inventory</w:t>
        <w:tab/>
        <w:t>of the player's</w:t>
        <w:tab/>
        <w:t>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This</w:t>
        <w:tab/>
        <w:t>command</w:t>
        <w:tab/>
        <w:t>prompts</w:t>
        <w:tab/>
        <w:t>for an item from the player'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isplays</w:t>
        <w:tab/>
        <w:t>the inventory informati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Quaff a potion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Read</w:t>
        <w:tab/>
        <w:t>a scroll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Eat some food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ield a weapon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ear</w:t>
        <w:tab/>
        <w:t>some armor or miscellaneous magic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Take</w:t>
        <w:tab/>
        <w:t>off whatever the player</w:t>
        <w:tab/>
        <w:t>is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ut on a ring from the player's pack. 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ar</w:t>
        <w:tab/>
        <w:t>a maximum of eigh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Remove a ring from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Uuse</w:t>
        <w:tab/>
        <w:t>a miscellaneous</w:t>
        <w:tab/>
        <w:t>magic item in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rop</w:t>
        <w:tab/>
        <w:t>an item</w:t>
        <w:tab/>
        <w:t>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When</w:t>
        <w:tab/>
        <w:t>the player types this command, Rogue promp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</w:t>
        <w:tab/>
        <w:t>from the player's pack and a one-line name.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</w:t>
        <w:tab/>
        <w:t>calls all similar items</w:t>
        <w:tab/>
        <w:t>(such as all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tions) by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When</w:t>
        <w:tab/>
        <w:t>the player types this command, Rogue promp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</w:t>
        <w:tab/>
        <w:t>from the player's pack and a one-line name.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</w:t>
        <w:tab/>
        <w:t>marks the specified item with the given</w:t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yping this command causes Rogue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able options.  The player can then mere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s or change any or</w:t>
        <w:tab/>
        <w:t>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This</w:t>
        <w:tab/>
        <w:t>command, restricted to magician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</w:t>
        <w:tab/>
        <w:t>exceptionally high intelligence, produc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magician's current supply of spells.</w:t>
        <w:tab/>
        <w:t>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select one of the displayed spells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's energy level is sufficiently high, c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re complicated</w:t>
        <w:tab/>
        <w:t>the spell, the more energ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This</w:t>
        <w:tab/>
        <w:t>command, restricted to clerics and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ally high wisdom, produce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ric's known prayers.  The</w:t>
        <w:tab/>
        <w:t>player can then</w:t>
        <w:tab/>
        <w:t>off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se prayers to the character's deity.  De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known for favoring characters which continually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m, and</w:t>
        <w:tab/>
        <w:t>they are most likely to</w:t>
        <w:tab/>
        <w:t>answer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mbitious"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This</w:t>
        <w:tab/>
        <w:t>command</w:t>
        <w:tab/>
        <w:t>is restricted to cleric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</w:t>
        <w:tab/>
        <w:t>exceptionally high wisdom and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onal command.</w:t>
        <w:tab/>
        <w:t xml:space="preserve"> If there is an</w:t>
        <w:tab/>
        <w:t>"undead"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ing next to the</w:t>
        <w:tab/>
        <w:t>player in the specified</w:t>
        <w:tab/>
        <w:t>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a chance the player</w:t>
        <w:tab/>
        <w:t>will affect the</w:t>
        <w:tab/>
        <w:t>monste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ing it to flee or possibly even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This</w:t>
        <w:tab/>
        <w:t>command</w:t>
        <w:tab/>
        <w:t>sets a trap and</w:t>
        <w:tab/>
        <w:t>is most</w:t>
        <w:tab/>
        <w:t>likely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character with</w:t>
        <w:tab/>
        <w:t>a high dexterity, such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character is successful, Rogue prompt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type of trap and sets it where</w:t>
        <w:tab/>
        <w:t>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This</w:t>
        <w:tab/>
        <w:t>command</w:t>
        <w:tab/>
        <w:t>is restricted to thieves.  It causes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play all the gold on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ip something into a</w:t>
        <w:tab/>
        <w:t>magic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This</w:t>
        <w:tab/>
        <w:t>command</w:t>
        <w:tab/>
        <w:t>is most</w:t>
        <w:tab/>
        <w:t>likely to succeed for a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</w:t>
        <w:tab/>
        <w:t>a high dexterity, such as a thief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 by a directional command.  If there</w:t>
        <w:tab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ster standing next to the</w:t>
        <w:tab/>
        <w:t>play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on, the player tries to steal</w:t>
        <w:tab/>
        <w:t>an item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ster's pack.  If the player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ster does</w:t>
        <w:tab/>
        <w:t>not notice anything, but if the</w:t>
        <w:tab/>
        <w:t>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uccessful, there is a chance the monst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Repeat the last message that</w:t>
        <w:tab/>
        <w:t>wa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</w:t>
        <w:tab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Typing an escape will usually cause Rogue to</w:t>
        <w:tab/>
        <w:t>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Print the current Rogu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Escape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Quit</w:t>
        <w:tab/>
        <w:t>and save the game for resump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Quit</w:t>
        <w:tab/>
        <w:t>without</w:t>
        <w:tab/>
        <w:t>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M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</w:t>
        <w:tab/>
        <w:t>"attack" command.  If a</w:t>
        <w:tab/>
        <w:t>play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a</w:t>
        <w:tab/>
        <w:t>monster, the player simply tries to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 where the monster is standing.  The</w:t>
        <w:tab/>
        <w:t>game the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</w:t>
        <w:tab/>
        <w:t>player wishes to attack</w:t>
        <w:tab/>
        <w:t>the monster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the player is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player moves onto an item,</w:t>
        <w:tab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laces the</w:t>
        <w:tab/>
        <w:t>object into the</w:t>
        <w:tab/>
        <w:t>player's pack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no room</w:t>
        <w:tab/>
        <w:t>left in</w:t>
        <w:tab/>
        <w:t>the pack, the game annou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and</w:t>
        <w:tab/>
        <w:t>leaves the item</w:t>
        <w:tab/>
        <w:t>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rooms in the dungeon possess a</w:t>
        <w:tab/>
        <w:t>natural</w:t>
        <w:tab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</w:t>
        <w:tab/>
        <w:t>In other rooms and in corridors</w:t>
        <w:tab/>
        <w:t>the player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things within</w:t>
        <w:tab/>
        <w:t>a one space radius from</w:t>
        <w:tab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ark rooms</w:t>
        <w:tab/>
        <w:t>can be lit with</w:t>
        <w:tab/>
        <w:t>magical</w:t>
        <w:tab/>
        <w:t>light or by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can wield exactly one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</w:t>
        <w:tab/>
        <w:t>player attacks a monster, the amount of</w:t>
        <w:tab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particular weapon</w:t>
        <w:tab/>
        <w:t>the player is wielding.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a projectile weapon, such as a crossbow or a short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should wield the bow and "throw" the bo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at</w:t>
        <w:tab/>
        <w:t>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weapon may be cursed or blessed,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of hitting a monster with the</w:t>
        <w:tab/>
        <w:t>weap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he weapon will inflict on the mons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identified a weapon, the "to hit" and</w:t>
        <w:tab/>
        <w:t>"to da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es appear in that order before the weapon's</w:t>
        <w:tab/>
        <w:t>name in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listing.  A positive bonus indicates a</w:t>
        <w:tab/>
        <w:t>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and a negative bonus usually indicates a</w:t>
        <w:tab/>
        <w:t>cu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.</w:t>
        <w:tab/>
        <w:t>The player cannot release a curs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any</w:t>
        <w:tab/>
        <w:t>armor the player has an</w:t>
        <w:tab/>
        <w:t>armor class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the player's armor class, the harder it is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to hit the player, so wearing armor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</w:t>
        <w:tab/>
        <w:t>armor class.  A</w:t>
        <w:tab/>
        <w:t>cursed suit of arm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s poor protection and may sometimes</w:t>
        <w:tab/>
        <w:t>be worse t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at</w:t>
        <w:tab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the player has identified a suit of arm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bonus</w:t>
        <w:tab/>
        <w:t>appears</w:t>
        <w:tab/>
        <w:t>before the armor's name</w:t>
        <w:tab/>
        <w:t>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listing.  If the bonus</w:t>
        <w:tab/>
        <w:t>is positive the</w:t>
        <w:tab/>
        <w:t>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,</w:t>
        <w:tab/>
        <w:t>and if it is negative, the armor is usually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cannot remove</w:t>
        <w:tab/>
        <w:t>a cursed suit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monsters can corrode armor when they hi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monster hits the player when the player i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armor, the</w:t>
        <w:tab/>
        <w:t>armor loses some of its</w:t>
        <w:tab/>
        <w:t>protecti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corrosion does not curse</w:t>
        <w:tab/>
        <w:t>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POTIONS AND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can frequently find potions and sc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.  In</w:t>
        <w:tab/>
        <w:t>any given dungeon,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mong the different types of</w:t>
        <w:tab/>
        <w:t>potions</w:t>
        <w:tab/>
        <w:t>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ion's</w:t>
        <w:tab/>
        <w:t>color and among</w:t>
        <w:tab/>
        <w:t>the different types of scroll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's</w:t>
        <w:tab/>
        <w:t>name.  Quaffing</w:t>
        <w:tab/>
        <w:t>a potion or reading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auses some magical occurrence.</w:t>
        <w:tab/>
        <w:t>Most p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may be cursed or</w:t>
        <w:tab/>
        <w:t>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can wear</w:t>
        <w:tab/>
        <w:t>a maximum of eight 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gical effect on</w:t>
        <w:tab/>
        <w:t>the player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n.  Some rings also speed up the player's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player require food more often.  Many</w:t>
        <w:tab/>
        <w:t>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ursed or blessed, and the player cannot remove a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.  The player can distinguish among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s by</w:t>
        <w:tab/>
        <w:t>a ring's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WANDS AND S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ds and staves affect the</w:t>
        <w:tab/>
        <w:t>player's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n zap a</w:t>
        <w:tab/>
        <w:t>wand or</w:t>
        <w:tab/>
        <w:t>staff at something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a bolt of lightning at it or teleport it a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s or</w:t>
        <w:tab/>
        <w:t>staves of the same type</w:t>
        <w:tab/>
        <w:t>are constructed</w:t>
        <w:tab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ype of wood.  Some</w:t>
        <w:tab/>
        <w:t>wands and staves may be</w:t>
        <w:tab/>
        <w:t>cur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must be careful not to run out of foo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rough the dungeon fighting monsters consum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.  Starving results in the player's fa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ly longer periods of time, during which any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can attack the play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ld has one use in</w:t>
        <w:tab/>
        <w:t>a dungeon:  buying things.  One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things in two ways, either in a trading post</w:t>
        <w:tab/>
        <w:t>or from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master.  A trading post is a place "between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ungeon and can be entered by stepping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ance.  A quartermaster is a person who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d will try to sell the player some of his 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ares are never cursed and</w:t>
        <w:tab/>
        <w:t>frequently bless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 goods cost more than normal goods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s to buy one of the quartermaster's item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master trades the</w:t>
        <w:tab/>
        <w:t>item for the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and</w:t>
        <w:tab/>
        <w:t>disappears.  Attacking a quartermaster caus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anish without offering a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MISCELLANEOUS MAGIC</w:t>
        <w:tab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cellaneous items</w:t>
        <w:tab/>
        <w:t>such as</w:t>
        <w:tab/>
        <w:t>a pair of boots</w:t>
        <w:tab/>
        <w:t>or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found within the dungeon.</w:t>
        <w:tab/>
        <w:t xml:space="preserve"> These item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the player's advantage (assuming</w:t>
        <w:tab/>
        <w:t>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ed).</w:t>
        <w:tab/>
        <w:t xml:space="preserve"> Some of these items can be worn, such as a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are</w:t>
        <w:tab/>
        <w:t>to be used, such as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monsters down in the depths of</w:t>
        <w:tab/>
        <w:t>the dunge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artifacts.  The game begins as a quest to</w:t>
        <w:tab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items.  Each artifact appears only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'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variety of traps,</w:t>
        <w:tab/>
        <w:t>including trap doors, bea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leeping traps, are hidden in the dungeon. 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until sprung by a</w:t>
        <w:tab/>
        <w:t>monster</w:t>
        <w:tab/>
        <w:t>or the player.</w:t>
        <w:tab/>
        <w:t>A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continues to function, but since it</w:t>
        <w:tab/>
        <w:t>is visi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 monster is not likely to trea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THE</w:t>
        <w:tab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monster except</w:t>
        <w:tab/>
        <w:t>for the</w:t>
        <w:tab/>
        <w:t>merchant 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a limited range of dungeon levels. 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type</w:t>
        <w:tab/>
        <w:t>share the same abilities; all giant 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can</w:t>
        <w:tab/>
        <w:t>give the player</w:t>
        <w:tab/>
        <w:t>a disea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alweres can put the player to sleep.</w:t>
        <w:tab/>
        <w:t xml:space="preserve"> Mon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ype can vary, however, such that one kob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difficult to kill than</w:t>
        <w:tab/>
        <w:t>another</w:t>
        <w:tab/>
        <w:t>on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</w:t>
        <w:tab/>
        <w:t>difficult it is</w:t>
        <w:tab/>
        <w:t>to kill</w:t>
        <w:tab/>
        <w:t>a monst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the monster is</w:t>
        <w:tab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monsters attack by biting and clawing,</w:t>
        <w:tab/>
        <w:t>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</w:t>
        <w:tab/>
        <w:t>carry weapons, including such projectile weap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bows and crossbows, and some monsters have</w:t>
        <w:tab/>
        <w:t>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.</w:t>
        <w:tab/>
        <w:t xml:space="preserve"> These latter monsters can attack th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</w:t>
        <w:tab/>
        <w:t>room or</w:t>
        <w:tab/>
        <w:t>down 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monsters are more intelligent than others, an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telligent</w:t>
        <w:tab/>
        <w:t>a monster, the more likely that</w:t>
        <w:tab/>
        <w:t>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</w:t>
        <w:tab/>
        <w:t>away if</w:t>
        <w:tab/>
        <w:t>it is about to die.  A fleeing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ack the player unless corn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the player moves</w:t>
        <w:tab/>
        <w:t>down in</w:t>
        <w:tab/>
        <w:t>the dungeon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ore</w:t>
        <w:tab/>
        <w:t>powerful.  Deep</w:t>
        <w:tab/>
        <w:t>down in</w:t>
        <w:tab/>
        <w:t>the dungeon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ne-of-a-kind monsters.  These monsters are</w:t>
        <w:tab/>
        <w:t>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ed.</w:t>
        <w:tab/>
        <w:t>However, once a</w:t>
        <w:tab/>
        <w:t>"unique</w:t>
        <w:tab/>
        <w:t>monster" i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ill not find another in the current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gue has several options which may</w:t>
        <w:tab/>
        <w:t>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e  Setting this Boolean option results in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 appearing on the</w:t>
        <w:tab/>
        <w:t>top line of the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Setting this Boolean option results in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layer has finished running to draw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.  Otherwise the game</w:t>
        <w:tab/>
        <w:t>always displays</w:t>
        <w:tab/>
        <w:t>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 Setting this Boolean option results in most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h as an inventory, appearing one item at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op line of the screen.  When</w:t>
        <w:tab/>
        <w:t>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, the game clears the screen, displays</w:t>
        <w:tab/>
        <w:t>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n redraws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Setting this Boolean option results in flus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ahead</w:t>
        <w:tab/>
        <w:t>(pending) commands when</w:t>
        <w:tab/>
        <w:t>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unter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me  Setting this Boolean option resul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mpting</w:t>
        <w:tab/>
        <w:t>the player for a name upon encounter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type of scroll, potion, ring,</w:t>
        <w:tab/>
        <w:t>staff, or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This string is the player's name and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er'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uit  This string identifies the player's favorite f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times</w:t>
        <w:tab/>
        <w:t>encountered in the dungeon.  It</w:t>
        <w:tab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ime-m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This string, which defaults to rogue.sav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to use for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This string identifies the top-ten scor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This option specifies the</w:t>
        <w:tab/>
        <w:t>character class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gue.  It can be</w:t>
        <w:tab/>
        <w:t>set only in the</w:t>
        <w:tab/>
        <w:t>ROGU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can set options at the beginning</w:t>
        <w:tab/>
        <w:t>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ROGUEOPTS environment variable.</w:t>
        <w:tab/>
        <w:t>Naming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ets it, and preceding the Boolean option</w:t>
        <w:tab/>
        <w:t>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clears it.</w:t>
        <w:tab/>
        <w:t>The syntax "stringoption=name"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ption to</w:t>
        <w:tab/>
        <w:t>"name."</w:t>
        <w:tab/>
        <w:t xml:space="preserve"> So setting ROGUEOPTS to "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, nostep, flush, askme, name=Ivan the Terr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uit=pomegranate" would</w:t>
        <w:tab/>
        <w:t>set the</w:t>
        <w:tab/>
        <w:t>terse, jump, flu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me Boolean options, clear the</w:t>
        <w:tab/>
        <w:t>step Boolean op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's name to "Ivan the Terrible," se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</w:t>
        <w:tab/>
        <w:t>fruit to a pomegranate,</w:t>
        <w:tab/>
        <w:t>and use</w:t>
        <w:tab/>
        <w:t>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</w:t>
        <w:tab/>
        <w:t>file and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may change an option at any time</w:t>
        <w:tab/>
        <w:t>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via</w:t>
        <w:tab/>
        <w:t>the option command, which results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options.  Typing a new value</w:t>
        <w:tab/>
        <w:t>changes</w:t>
        <w:tab/>
        <w:t>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</w:t>
        <w:tab/>
        <w:t>moves to the next option, a '-'</w:t>
        <w:tab/>
        <w:t>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</w:t>
        <w:tab/>
        <w:t>option,</w:t>
        <w:tab/>
        <w:t>and an ESCAPE returns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player receives</w:t>
        <w:tab/>
        <w:t>experience points fo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from monsters, turning monsters (a</w:t>
        <w:tab/>
        <w:t>clerical 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illing monsters.  When the player get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</w:t>
        <w:tab/>
        <w:t>score equals the player's experience poi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ho quits</w:t>
        <w:tab/>
        <w:t>gets a score equal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and gold.  If the player makes</w:t>
        <w:tab/>
        <w:t>it back</w:t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 dungeon, the player's</w:t>
        <w:tab/>
        <w:t>score equal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plus the gold the player car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received from selling the player's possessions.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a list</w:t>
        <w:tab/>
        <w:t>of the top ten scores to dat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name of</w:t>
        <w:tab/>
        <w:t>the player obtaining the score,</w:t>
        <w:tab/>
        <w:t>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player</w:t>
        <w:tab/>
        <w:t>finished, and the mann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ended the</w:t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ersion of Rogue is based on a</w:t>
        <w:tab/>
        <w:t>version</w:t>
        <w:tab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University of California at Berkeley by Michael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n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ungeons</w:t>
        <w:tab/>
        <w:t>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ungeons</w:t>
        <w:tab/>
        <w:t>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gue was  first  introduced  by  Michael  Toy  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 of  California  at Berkeley as a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tasy game.  The game had 26 types of</w:t>
        <w:tab/>
        <w:t>monsters  th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ould meet while exploring a dungeon generat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Scrolls, potions, rings,  wands,  staves, 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weapons  helped the</w:t>
        <w:tab/>
        <w:t>player to battle these monster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ain gold, the basis fo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version</w:t>
        <w:tab/>
        <w:t>of Rogue described in this guid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</w:t>
        <w:tab/>
        <w:t>to include over</w:t>
        <w:tab/>
        <w:t>110 monsters with many new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ies.  Many of the monsters are</w:t>
        <w:tab/>
        <w:t>intelligent, and the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, must</w:t>
        <w:tab/>
        <w:t>avoid traps and</w:t>
        <w:tab/>
        <w:t>decide when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 or</w:t>
        <w:tab/>
        <w:t>to run.</w:t>
        <w:tab/>
        <w:t xml:space="preserve"> The player chooses a  character  class</w:t>
        <w:tab/>
        <w:t xml:space="preserve">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eginning of the game which</w:t>
        <w:tab/>
        <w:t>defines</w:t>
        <w:tab/>
        <w:t>the player's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.  Experience, rather than gold,  decides 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