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-Rogue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D. Kindel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utorial on the Visual Game of Rogue -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  is  a  visual CRT based fantasy game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1 timesharing system.  This paper describes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 rogue  and  gives  a  few  hints  for  thos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et lost (or killed) in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just finished your years as a student at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's  guild.   After  much  practice and swe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completed your training and are ready to embar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erilous  adventure.  As a test of your skills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ldmasters have sent you into the Dungeons of Doom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 is  to  return with the Amulet of Yendor.  Your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mpletion of this task will be a full memb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cal  guild.  In addition, you are allowed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paration for your journey, you are given an 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,  taken  from  a  dragon's  hoard in the far off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s.  You are also outfitted  with  elf-crafted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given enough food to reach the dungeons.  You say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e to family and friends for what may be the last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set  out  on your way to the dungeons and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of uneventful travel, you see the  ancient  ru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 the  entrance  to the Dungeons of Doom.  It is 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 so you make camp at the entrance and spend  the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ing  under  the  open skies.  In the morning you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eapon, put on your armor, eat what is almos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have  just begun a game of rogue.  Your goal is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uch treasure as you can, find the Amulet of Yend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ut of the Dungeons of Doom alive.  On the screen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ere you have been and what you have see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 level is kept.  As you explore more of the lev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 differs from most computer fantasy games 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oriented.   Commands  are all one or two keystrok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sults of your commands are  displayed 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rather than being explain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major  difference  between rogue and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tasy games is that once you have solved all  the 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  standard  fantasy  game,  it  has  lost  most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itement and it ceases to be fun.  Rogue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 a new dungeon every time you play it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nderstand what is going on in rogu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et some grasp of what rogue is doing wit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gue screen is intended to replace the You can se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standard fantasy games.  Here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 rogue screen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...................+##########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...@...........[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........H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: 1   Gold: 0    Hp:12(12)  Ac: 6      Exp:1/0    Vol: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:16(16) Exp:12(12) Dex:11(11) Wis:14(14) Con:18(18) Carry:50/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line of the screen is a few pieces of 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 describing  your  current  statu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indicates how deep you have gon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rts at one and goes up forever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gold pieces you have managed to at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rent and maximum hit points.   Hit  point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 much  damage you can take before you die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it in a fight, the lower they get.  You can regai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 by  moving  around. The number in parenthe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hit points you can re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current  armor  class.   This  number  indicates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 your  armor  is in stopping blows from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ures.  The lower this number is, the more effe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.  Armor class can get low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two  numbers  give  your current experienc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 points.   As  you  kill   monsters,   you 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 points.  At certain experience point tota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an experience level.  The more experienced you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 you  are  able  to  fight  and  to withstand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. You must gain 10 experience points  to  adv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2nd experience level.  Now you must doubl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point total to advance  to  the  next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  (i.e.  20 to get to level 3, 40 to 4...)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vance to a new experience level, your hit poin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.  This is random, so don't expect a lo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the  percentage  of what your pack contains.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your pac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rent strength.  This can be any integer  from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 The larger the number, the strong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r  until you get killed or decide to quit.  Level 5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the maximum, but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your dexterity.  Dexterity giv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dge arrow and dart traps more effectively.  It also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the  ability  to dodge attacks from monters (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 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wisdom.  If you are smarter than the 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you have a better chance of defeating them (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your  constitution.   Constitution  makes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 to  regain  your  hit  points,  once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ered.  The higher your constitution (maximum of 18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you will gain back the hit points 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1 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your volume, but tells you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can carry and what you are  currently  carry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of the screen is reserved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describe  things  that  are  impossible  to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ly.   If  you  see  a -- More -- on the top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rogue wants  to  print  another  messag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 but it wants to make certain that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hat is there first.  To read  the  next  messag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st  of the screen is the map of the level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ed it so far.  Each symbol on  the  screen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  Here is a list of what the various symbol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A wall running north/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A wall running east/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  A suit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A wand or staff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A magical ring.  Can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An arrow trap.  Loss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  A bear trap.  Holds you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A teleportation trap.  Teleports you to a random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   A dart trap.  Loss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A sleeping gas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A trap door leading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A flee market to exchange gold for objects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A trap door that leads down to an invisibl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A magical pool that does strange things to wiel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The staircase leading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A piece of food or zany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AMULET OF Y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Z There are 52 inhabitants of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are  given  to  rogue  by pressing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can be preceded by  a  count  to  repea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 typing 10s will do ten searches) The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ather long, but it can be read at any  tim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with  the ? command.  Here it is for referenc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explana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The help command.  Asks for a character to give hel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ype a *, it will list all the command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xplain what the character you typ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This is the What is that on the screen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/ followed by any character that you see on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ell you what that character is.  For instanc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@ will tell you that the @ symbol represen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, H    Move left.  You move one space to the lef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case, H, you will continue to move lef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into something.  This works for all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L means run in direction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, J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, K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, L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, Y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, U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, B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 N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Find prefix.  When followed by a direction i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moving in the specified direction until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interesting or run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Throw an object.  This is a prefix command. 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direction and you throw an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.  (i.e. type th to throw something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Zap an object with a staff or wand.  This i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Follow it with a direction and you will z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direction.  (i.e. type ph to zap something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Zap an object with no direction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zapped with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Dip an object in the magic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If you are standing over the passage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, this command means to climb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If you have found the Amulet of Yend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ability to climb back up a level, hope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Search for traps and secret doors.  Examin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adjacent to you for the existence of a t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door.  There is a large chance that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there, you won't find it so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 while before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Rest.  This is the do nothing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for waiting and hea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Selective inventory.  Tells you what a singl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Quaff.  Drink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Read.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Eat food.  Take some food out of your pack and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Wield a weapon. Take a weapon out of your pack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You must be wielding a weapon to use it (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 things).  To fire an arrow, you must wield the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wield one weap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Wear armor.  Take a piece of armor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t on.  You can only wear one suit of arm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Take armor off.  You can't remove armor that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Put a ring on your finger.  You can only wear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Remove a ring from your finger.  Cursed rings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Drop an object.  Take something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it lying on the floor.  Only one object can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Examine and set options.  This command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  Redraws the screen.  Useful if spurious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  Repeat last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[      This is the escape key.  This will cancel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Reports your encumbrance.  This is the weigh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ck.  The heavier your pack is weighte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, the less effective you are in an at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food you'll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Call an object.  You can call an object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Quit.  Leave the game.  This is the chicken-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This is the shell escape key.  Use this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level.  To get back to the game, just hit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Save the current game in a file.  Rogu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rt up a copy of a saved game, and i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file as soon as you start up a restore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prevent people from saving a game jus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gerous position and then restarting it, if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 no linking, copying, moving,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DEALING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find something in the dungeon, it is common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ick  the  object  up.  This is accomplished in rog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ing over the object.   If  you  are  carrying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, you won't be able to pick the object up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will be added  to  your  pack 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commands that operate on objects mus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out which object you want to  use.   If  you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mind and don't want to do that command after 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 escape key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s in the dungeons are either lit or dark.  If  you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lit room, the entire room will be dra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you enter.  If you walk into  a  dark  roo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able to see the spaces immediately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leaving a dark room, all objects inside  the  roo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see a monster and you wish to fight it, ju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into it.  You also may throw things at it or  zap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wand  or staff.  Many times a monster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  monsters  have  the  ability to run when they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ir lives are endangered.  This will be de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wounded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s  will  avoid  lit  traps.  You can use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, if you figure out how.  If the traps are not 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can  fall through them as you would.  The hard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get them to fall through a  trap  that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various  sorts  of  armor  lying  ar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  Some of it is enchanted, some is cursed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just normal.  Different armor types have differen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.  The lower the armor class, the more prot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  affords against the blows of monsters.  If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 is enchanted or cursed, its armor class will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lower  than normal.  Here is a list of the variou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and their normal armo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TYPE          | CLA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LEATHER ARMOR         | 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RING MAIL             |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STUDDED LEATHER ARMOR |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SCALE MAIL            |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PADDED ARMOR          |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CHAIN MAIL            |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SPLINT MAIL           |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BANDED MAIL           |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PLATE MAIL            |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PLATE ARMOR           |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many different types of weapons ly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ungeon, probably left there when their previou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 into a monster they couldn't handle.  In order  to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 and  crossbow  bolts you must be wielding the b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ossbow.  Rocks are effective when thrown  bu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 more  dangerous when hurled with a sling.  Dagg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stabbing weapons or they can be  thrown.  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ursed  weapons, they will not work as well as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hanted weapons and once you wield them, you will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m  until you can get the curse removed.  Sta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ds are special weapons.  They need not be wiel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POTIONS AND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by the wizard Yendor, the potions and scroll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ngeon constitute a mixed  blessing.   By  drink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 these magical items, the intelligent adventur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 his chances of survival.  A few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fire  on  the  unwary  rogue,  causing every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kening sickness to the creation of an angry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variations in personal tastes and concep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 rogue  should do things, there are a set of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that cause rogue  to  behave  in 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basically two ways to set the opti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ith the O command of  rogue,  the  second  i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OPT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2  USING THE 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O in rogue, it clears the screen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ettings for all the options.   It  then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sor  by  the value of the first option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ype.  You can type a RETURN which mean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option,  a - which means to go to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scape which means to return to the game, or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 a value.  For string options, type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3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GUEOPTS  variable  is  a  string  containing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 list  of  initial values 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o set up an environment variable so that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Rapid Robert, the fruit is cherry, and your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u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OPTS="name=Rapid Robert,fruit=cherry,file=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list of the options and an  explanation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 The  default  value  for  each  i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NAME [LOGIN NAME] This is the name of  your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used if you get on the top ten scorer's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less than eighty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FRUIT [JUICY-FRUIT] This should  hold  the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uit  that you enjoy eating.  It is basically a whi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rogram 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FILE [.ROGUE.SAVE] The default file name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  If your phone is hung up by accident, r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ave the game in  this  file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may contain the special character ~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one would restore a saved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.rogue.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one would read the top ten score list of r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 is a video oriented game  with  the  object  be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e  the attacks of various monsters and gath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.  To get started, you really  only  need  to  know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 The  command  ?   will  give  you 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commands and  the  command  /  will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win the game (as opposed to merely playing to be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high scores) you must locate  the  Amulet  of  Y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 somewhere below the 35th level of the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me ends, either by your death, when you  chic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by quitting, or if you (by some miracle) manage to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 will give you a list of what was in your pac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 you  a  list  of  the top ten scorers.  The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upon how much gold you get.  If for  some  reas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  to  win,  then  the stuff in your pack is also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The better the stuff, the more points  you'll 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10% penalty for getting yourself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  was  originally  conceived  of  by  Glenn Wi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Toy.   The  version  of  Super-Rogue  9.0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  through  the  persistence  of  a co-work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remain nameless.  He conceived the idea of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s, magic pools, the Flea Market, and mazes.  M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and joys of Super-Rogue 9.0 wouldn't be  her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age attack that he has put o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srogue:             Rogue game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Rogue    score    file    search    for   as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ROGUEHOME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ar/games/roguelike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ar/lib/roguelike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ar/roguelike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games/lib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ames/roguelik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ogue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srogue.sav (user defineable):    Rogu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e release of this memo, there  are  no  known 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past level 500 would be suici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SHORT REFER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prints help               /       identif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left                      H       r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down                      J       ru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up                        K      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right                     L       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up &amp; left                 Y       run up &amp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p &amp; right                U       run up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down &amp; left               B       run down &amp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down &amp; right              N       run down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inventory pack            I       one ite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wield a weapon            W       we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encumbrance               O       examine/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call object               R       remo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rop object               P       put 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eat food                  T       take arm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quaff potion              Q 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ead a scroll             S  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program version number    D       dip object in mag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zap a wand or staff       s       search fo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&lt;dir&gt; throw something           f &lt;dir&gt; forward unti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&lt;dir&gt; directional zap           .       res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go down a staircase       &lt;       go up a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   repeat last message      ^l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[       cancel last command      ^d       return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escape to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