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 is  a  visual  CRT  based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 under  the  UNIX  timeshar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ints for those who might otherwise  get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June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’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In addition, you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sword, taken from a dragon’s hoard in the fa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Mountains.   You  are  also outfitted with elf‐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given enough food to reach the dungeons.  You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to family and friends for what may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reen oriented.  Commands are all  one  or  two  key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†  and  the  results  of 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</w:t>
      </w:r>
      <w:r>
        <w:rPr/>
        <w:t>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1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new dungeon every time you play it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‐‐‐‐‐‐‐‐‐‐‐‐‐‐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‐‐‐‐‐‐‐</w:t>
      </w:r>
      <w:r>
        <w:rPr/>
        <w:t>+‐‐‐‐‐‐‐‐‐‐‐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6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e  number  of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Your current and maximum  hit  points. 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how  much  damage  you can ta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.  The more you get hit in  a  fight,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.  You can regain hit points by r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parentheses is the maximum number you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Your current strength.  This can be any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eighteen.  The higher 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Your current armor class.  This numbe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your  armor  is  in  stopping  bl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</w:t>
      </w:r>
      <w:r>
        <w:rPr/>
        <w:t>Or until you get killed or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2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iendly creatures.  The low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ine  of  the screen is reserv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escribe things that are impossible to  rep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isually.   If  you  see a "‐‐More‐‐"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  of the screen is the map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ored it so far.  Each symbol on the  screen  repr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‐</w:t>
      </w:r>
      <w:r>
        <w:rPr/>
        <w:t>| 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3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‐Z   The uppercase letters represent  the  various  inhab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 help  command.  Asks for a character to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This is the "What is that on the screen?" 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"  followed  by  any  character  t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will tell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typing "/@" will tell you that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, H Move left.  You move one space to the  lef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per case h,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something.  This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.g. "L" means run in direction 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moving in the specified direction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rection and you throw an object in the spec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 direction.   (e.g.  type "th" to thr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are standing over the passage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4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djacent to you for  the  exist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 or  secret  door.   There is a larg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re is something there, you won’t fin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arch a while before you find som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) Rest.  This is the "do nothin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Selective  inventory.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eld a weapon.  Take a weapon out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 it.   You  must  be  wielding  weapo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o throw things).  To fire an arrow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 the  bow.   You  can only wield one weap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armor.  Take a piece of armor out  of  your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.  You can only wear one suit of arm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armor  off.   You  can’t  remove  arm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d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rop  an  object.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lying on the  floor.   Only  one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xamine  and  set  options.   This  command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REdraws the screen.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the current game in a file.  Caveat: Rogue  won’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you  start  up  a  copy  of  a saved ga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save file  as  soon  as  you  start  up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5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 game.  This is to prevent people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just  before  a  dangerous  position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 it  if they die.  To restore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ile name as an argument to rogu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aling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pick the object up.  This is accomplished in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over the object.  If you are  carry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the  program will tell you and it won’t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therwise it will add it to your  pack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option is set,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 commands  that  operate  on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 mind  and  don’t want to do tha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press an escap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oom, all objects inside the room which might m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from  the screen.  In the darkness you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in all direction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various  sorts of armor ly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Some of it is enchanted, some is cursed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just normal.  Different armor types have differ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affords against the blows of monsters.  I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enchanted or cursed, its armor class wi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ower  than normal.  Here is a list of the variou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normal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6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┌─────────────────────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           </w:t>
      </w:r>
      <w:r>
        <w:rPr/>
        <w:t>Type               Class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├────────────────────────────┬───────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Leather armor               │   8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Studded leather / Ring mail │   7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Scale mail                  │   6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Chain mail                  │   5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Banded mail / Splint mail   │   4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│</w:t>
      </w:r>
      <w:r>
        <w:rPr/>
        <w:t>Plate mail                  │   3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└────────────────────────────┴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basically two ways to set th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with the "o" command of rogue, the second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GUEOPTS  environment variable.  On Version 6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 Using the 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"o" in rogue, it clears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.  You can type a RETURN which mean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a "−" which means to  go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escape which means to return to the g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the option  a  value.   For 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press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 the name is set to "Conan the Barbarian" and th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ngo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Conan the Barbarian,fruit=mango" 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Conan  the  Barbar‐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,fruit=mango" 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</w:t>
      </w:r>
      <w:r>
        <w:rPr/>
        <w:t>For  those  of  you who use the bourne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7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          Useful for those who are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ometimes  lengthy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.  This is a useful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  on  slow  terminal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defaults to on if  you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a slow (under 1200 baud) term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            If  this  option  is  set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 will  not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each  the  end  of  the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aves  considerable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display  time.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 to  on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            When step is set, lists of 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 inventories  or "*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Which item do you wish to xx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questions, are displayed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 than  clearing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the list,  then  re‐dis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          If  flush  is set, all type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wn away  after  each  rou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.   This 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type way  ahead  and  w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dismay  as  a  Kobold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          Upon reading a scroll or qua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ion which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it upon  use,  rogu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 you what to name i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      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 used  if you ge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scorer’s list. 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‐mold]       This  should  hold  the 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uit that you enjoy ea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a whims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8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rogue3.save]       The default file  name  for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.  If your phone i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ccident, rogue  will  automati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y  save  the gam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name may contain the  spe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al character "~"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The help of Ken Arnold in ma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 and  putting  the  finishing  touches  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 appreciated.   I  would  also  like  to thank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Scott  Nelson,  Daniel  Jensen,  Kipp  Hickman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h,  Steve  Maurer, Bill Joy, Mark Horton and Ja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‐ </w:t>
      </w:r>
      <w:r>
        <w:rPr/>
        <w:t>9 ‐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