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 is  a  visual  CRT  based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 under  the  UNIX  timeshar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escribes how to play rogu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ints for those who might otherwise  get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'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In addition, you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sword, taken from a dragon's hoard in the fa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Mountains.   You  are  also outfitted with elf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given enough food to reach the dungeons.  You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to family and friends for what may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  so  you  make 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sword,  put 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 Commands  are  all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 and  the  results of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new dungeon every time you play it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..." descriptions of standard fantasy gam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B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1  Gold: 0      Hp: 12(12)  Str: 16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is 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 information,  describing your current stat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his number indicates how deep you have g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It starts at one and goes u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The  number  of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Your current and maximum  hit  points. 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 how  much  damage  you can ta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.  The more you get hit in  a  fight,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.  You can regain hit points by r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parentheses is the maximum number you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Your current strength.  This can be any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eighteen.  The higher 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Your current armor class.  This numbe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your  armor  is  in  stopping  blo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iendly creatures.  The low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you get killed or deci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perience  points.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,  you  gain  an  experience  level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you are, the  better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ine  of  the screen is reserv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escribe things that are impossible to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visually.   If  you  see a "--More--"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but it wants to make certain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there first.  To read  the  next  messag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  of the screen is the map of the leve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ored it so far.  Each symbol on the  scree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passag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 The uppercase letters represent  the  various  inh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s of the Dungeons of Doom.  Watch ou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ands  can  be  preceded 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ing "10s" will do ten searches) The  list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? command.  Here it is for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 help  command.  Asks for a character to g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This is the "What is that on the screen?" 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"  followed  by  any  character  t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will tell you  what  that  character  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typing "/@" will tell you that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, H Move left.  You move one space to the  lef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per case h,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nto something.  This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.g. "L" means run in direction 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moving in the specified direction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rection and you throw an object 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 direction.   (e.g.  type "th" to thr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are standing over the passage dow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djacent to you for  the  exist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 or  secret  door.   There is a larg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re is something there, you won't fin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arch a while before you fi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) Rest.  This is the "do nothing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Selective  inventory.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eld  a  weapon.   Take a weapon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it.  You must be  wielding   weapon  to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 to throw things).  To fire an arr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the bow.  You can only wield  one  weapo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ear  armor.   Take  a piece of armor out of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t on.  You can only wear one suit of arm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 armor  off.   You  can't  remove  armo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d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rop an object.  Take something out of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 it  lying  on  the  floor.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xamine and set  options.   This  command  i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REdraws  the  screen.  Useful  if spuriou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 the current game in a file.  Caveat: Rogu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you start up a  copy  of  a  saved  game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 the  save  file  as  soon  as  you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game.  This is to prevent people from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ame  just  before  a  dangerous  posi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it if they die.  To restore a  saved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ile name as an argument to rogue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aling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 the object.  If you are carry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program will tell you and it won't pick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otherwise  it  will  add it to your pack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option is set,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 commands  that  operate  on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n't want to  do  that 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press an escap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 in  the dungeons are either lit or da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lit room, the entire room will be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s soon as you enter.  If you walk into a dar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room, all objects inside the room which might m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creen.  In the darkness you can  only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in all direction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e  a  monster and you wish to figh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nto it.  Many times a monster you fi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 of it is enchanted, some is curs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ffords against the blows of monsters.  If a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enchanted or cursed, its armor class wi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than normal.  Here is a list of the  variou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ir normal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Type               Cla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ather armor               | 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udded leather / Ring mail | 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cale mail                  |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hain mail                  |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anded mail / Splint mail   |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late mail                  |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rogue should do things, there are a set  of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t that cause rogue to behave in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wo ways to set the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s  with the "o" command of rogue, the second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OPTS environment variable.  On Version  6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 Using the "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press "o" in rogue, it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ettings for all the options.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.  You can type a RETURN which mean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option,  a  "-" which means to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 escape which means to return to the game,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ive  the  option  a  value.   For boolean op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volves press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GUEOPTS  variable is a string containing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nitial values for  the  various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putting a "no" in front of the name.  Th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an environment variable so that jump is on, t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name is set to "Conan the Barbarian" and th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ngo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setenv  ROGUEOPTS "jump,noterse,name=Conan the Bar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 the  bourne  she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  list  of the options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ne  is  for.   The  default  value  for  e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          Useful  for  those who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metimes lengthy  mess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ue.  This is a useful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 on  slow  terminal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defaults  to on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slow (under 1200 baud)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            If  this  option  is  set,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will not be  display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reach  the  end  of 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aves  considerable 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 display  ti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on if you ar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            When  step is set, lists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inventories or  "*"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Which item do you wish to xx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questions, are displayed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than  clearing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 list, then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          If flush is set, all  typea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wn  away  after  each 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.  This is useful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 type  way  ahead  and 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dismay  as  a  Kobold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          Upon reading a scroll or qua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ion which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 it  upon  use, r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you what to name it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      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used if you get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 scorer's  list. 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       This should  hold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uit that you enjoy ea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a whims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rogue3.save]       The  default  file  nam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.  If your phone is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accident,  rogu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y save the game in 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 name may contain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al character "~"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as originally conceived of by Glenn W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oy.  The help of Ken Arnold in mak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 to  use  and  putting  the  finishing  touches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  would  also  like  to  thank 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,  Scott  Nelson,  Daniel  Jensen,  Kipp  Hickman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h, Steve Maurer, Bill Joy, Mark Horton and  Jan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